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остановлением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</w:rPr>
        <w:t>Администрации МО "Вавожское"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от 31.12.2009г №27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НИЯ РЕЕСТРА РАСХОДНЫХ ОБЯЗАТЕЛЬСТВ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 "ВАВОЖСКОЕ."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постановления №21 от 16.02.2016, №66 от 26.05.2016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Реестр расходных обязательств муниципального образования "Вавожское" (далее МО «Вавожское») формируется и ведется с целью учета расходных обязательств и определения объема средств бюджета МО "Вавожское", необходимых для их исполне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ые реестра расходных обязательств МО «Вавожское» используются при составлении проекта бюджета МО «Вавожское» на очередной финансовый год и плановый период, а также при определении объема бюджетных ассигнований на исполнение действующих расходных обязательств МО «Вавожское» и объема бюджетных ассигнований на исполнение принимаемых расходных обязательств МО «Вавожское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настоящем Порядке используются следующие понятия и определ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естр расходных обязательств МО "Вавожское" - единая информационная база данных о составе, структуре и нормативном правовом регулировании расходных обязательств МО "Вавожское", которая формируется на основе реестров расходных обязательств главных распорядителей средств бюджета МО «Вавожское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естр расходных обязательств главного распорядителя средств бюджета МО "Вавожское" - ведущийся главным распорядителем средств бюджета МО "Вавожское" свод (перечень) законов, иных нормативных правовых актов, обусловливающих публичные нормативные обязательства и (или) правовые основания для иных расходных обязательств с указанием соответствующих положений (статей, частей, пунктов, подпунктов, абзацев) законов и иных нормативных правовых актов с оценкой объемов бюджетных ассигнований, необходимых для исполнения включенных в реестр обязательст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понятия и определения используются в настоящем  Порядке в значении, указанном в Бюджетном кодексе Российской Федерации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Реестр расходных обязательств МО "Вавожское" формирует и ведет Управление финансов Администрации муниципального образования «Вавожский район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еестр расходных обязательств главного распорядителя средств бюджета МО «Вавожское» формирует и ведет главный распорядитель средств бюджета МО «Вавожское» по форме согласно приложению к настоящему Порядку в соответствии с Методическими рекомендациями и действующим законодательством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едение реестра расходных обязательств МО «Вавожское» осуществляется путем внесения в единую информационную базу данных сведений о расходных обязательствах МО «Вавожское», обновления и (или) исключения этих сведений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6. Управление финансов Администрации муниципального образования «Вавожский район» ежегодно формирует реестр расходных обязательств муниципального образования «Вавожское» не позднее 1 апреля текущего финансового года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7. Главный распорядитель средств бюджета муниципального образования «Вавожское» представляет в Управление финансов Администрации муниципального образования «Вавожский район» реестр расходных обязательств главного распорядителя средств бюджета муниципального образования «Вавожское» для формирования реестра расходных обязательств муниципального образования «Вавожское» не позднее 1 марта текущего год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Управление финансов Администрации муниципального образования «Вавожский район» осуществляет проверку реестра расходных обязательств главного распорядителя средств бюджета МО "Вавожское". По итогам проверки в случае необходимости главный распорядитель средств бюджета МО "Вавожское" вносит изменения (дополнения) в реестр расходных обязательств главного распорядителя средств бюджета МО «Вавожское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случае принятия (заключения) новых, изменения или прекращения действия нормативных правовых актов (договоров, соглашений), влекущих изменение расходных обязательств МО «Вавожское», главный распорядитель средств бюджета МО «Вавожское» вносит изменения в реестр расходных обязательств главного распорядителя средств бюджета МО «Вавожское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е распорядители средств бюджета МО «Вавожское» несут ответственность за полноту, своевременность и достоверность сведений, представляемых в Управление финансов Администрации муниципального образования «Вавожский район»» для формирования реестра расходных обязательств МО «Вавожское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При составлении проекта бюджета МО «Вавожское» на очередной финансовый год и плановый период не подлежат учету в составе бюджетных ассигнований на исполнение действующих расходных обязательств МО «Вавожское» расходные обязательства МО «Вавожское», информация о которых не включена в реестр расходных обязательств МО «Вавожское»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Реестр расходных обязательств муниципального образования «Вавожское» размещается на официальном сайте муниципального образования «Вавожский район» в разделе «Муниципальное образование «Вавожское»» в информационно-телекоммуникационной сети «Интернет»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Порядку ведения реестр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расходных обязательст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муниципального образования  "Вавожское"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естр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асходных обязательств главного распорядителя средст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бюджета МО "Вавожское"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9072" w:leader="none"/>
        </w:tabs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tabs>
          <w:tab w:val="clear" w:pos="708"/>
          <w:tab w:val="left" w:pos="9072" w:leader="none"/>
        </w:tabs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именование главного распорядителя средств бюдж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О "Вавожское" ________________________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7400" w:type="dxa"/>
        <w:jc w:val="left"/>
        <w:tblInd w:w="1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1148"/>
        <w:gridCol w:w="690"/>
        <w:gridCol w:w="549"/>
        <w:gridCol w:w="549"/>
        <w:gridCol w:w="708"/>
        <w:gridCol w:w="566"/>
        <w:gridCol w:w="566"/>
        <w:gridCol w:w="849"/>
        <w:gridCol w:w="234"/>
        <w:gridCol w:w="475"/>
        <w:gridCol w:w="80"/>
        <w:gridCol w:w="691"/>
        <w:gridCol w:w="795"/>
        <w:gridCol w:w="672"/>
        <w:gridCol w:w="25"/>
        <w:gridCol w:w="579"/>
        <w:gridCol w:w="25"/>
        <w:gridCol w:w="689"/>
        <w:gridCol w:w="458"/>
        <w:gridCol w:w="744"/>
        <w:gridCol w:w="73"/>
        <w:gridCol w:w="870"/>
        <w:gridCol w:w="14"/>
        <w:gridCol w:w="754"/>
        <w:gridCol w:w="25"/>
        <w:gridCol w:w="724"/>
        <w:gridCol w:w="106"/>
        <w:gridCol w:w="567"/>
        <w:gridCol w:w="1134"/>
        <w:gridCol w:w="25"/>
        <w:gridCol w:w="22"/>
        <w:gridCol w:w="159"/>
        <w:gridCol w:w="22"/>
        <w:gridCol w:w="202"/>
        <w:gridCol w:w="155"/>
        <w:gridCol w:w="22"/>
        <w:gridCol w:w="181"/>
        <w:gridCol w:w="226"/>
        <w:gridCol w:w="568"/>
      </w:tblGrid>
      <w:tr>
        <w:trPr>
          <w:trHeight w:val="825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№</w:t>
            </w:r>
            <w:r>
              <w:rPr>
                <w:rFonts w:eastAsia="Arial"/>
                <w:sz w:val="16"/>
                <w:szCs w:val="16"/>
                <w:lang w:eastAsia="en-US"/>
              </w:rPr>
              <w:t xml:space="preserve"> 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п/п</w:t>
            </w:r>
          </w:p>
        </w:tc>
        <w:tc>
          <w:tcPr>
            <w:tcW w:w="11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Наменование вопроса, решение которого отнесено к компетенции органов местного самоуправления</w:t>
            </w:r>
          </w:p>
        </w:tc>
        <w:tc>
          <w:tcPr>
            <w:tcW w:w="595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равовое основание финансового обеспечения и расходования средств ( нормативные правовые акты, договоры, соглашения)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/>
                <w:sz w:val="16"/>
                <w:szCs w:val="16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Код расходного обязательства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Наименование расходного обязательства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left="720"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Код бюджетной классификации</w:t>
            </w:r>
          </w:p>
        </w:tc>
        <w:tc>
          <w:tcPr>
            <w:tcW w:w="11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left="720"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01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Объем средств на исполнение расходного  </w:t>
              <w:br/>
              <w:t>обязательства</w:t>
            </w:r>
          </w:p>
        </w:tc>
        <w:tc>
          <w:tcPr>
            <w:tcW w:w="206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376" w:type="dxa"/>
            <w:gridSpan w:val="7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1226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1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7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Российской Федерации   </w:t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Удмуртской Республики</w:t>
            </w:r>
          </w:p>
        </w:tc>
        <w:tc>
          <w:tcPr>
            <w:tcW w:w="23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Муниципального образования «Вавожский район»     </w:t>
            </w:r>
          </w:p>
        </w:tc>
        <w:tc>
          <w:tcPr>
            <w:tcW w:w="7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left="720"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раздел, подраздел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целевая статья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left="720"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/>
                <w:sz w:val="16"/>
                <w:szCs w:val="16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вид расходов</w:t>
            </w:r>
          </w:p>
        </w:tc>
        <w:tc>
          <w:tcPr>
            <w:tcW w:w="817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right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отчетный 20____г.</w:t>
            </w:r>
          </w:p>
        </w:tc>
        <w:tc>
          <w:tcPr>
            <w:tcW w:w="88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текущий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____г.</w:t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очередной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___г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лановый период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6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997" w:type="dxa"/>
            <w:gridSpan w:val="4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763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6"/>
                <w:szCs w:val="16"/>
                <w:lang w:eastAsia="en-US"/>
              </w:rPr>
            </w:pPr>
            <w:r>
              <w:rPr>
                <w:rFonts w:eastAsia="Calibri"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114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наиме- </w:t>
              <w:br/>
              <w:t>нование, номер и дата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статья,часть пункт, абзац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дата  </w:t>
              <w:br/>
              <w:t>вступ-</w:t>
              <w:br/>
              <w:t xml:space="preserve">ления </w:t>
              <w:br/>
              <w:t>в силу</w:t>
              <w:br/>
              <w:t>и срок</w:t>
              <w:br/>
              <w:t>дейст-</w:t>
              <w:br/>
              <w:t>вия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наиме- </w:t>
              <w:br/>
              <w:t>нование, номер и дата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статья,,часть, пункт, абзац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дата  </w:t>
              <w:br/>
              <w:t>вступ-</w:t>
              <w:br/>
              <w:t xml:space="preserve">ления </w:t>
              <w:br/>
              <w:t>в силу</w:t>
              <w:br/>
              <w:t>и срок</w:t>
              <w:br/>
              <w:t>дейст-</w:t>
              <w:br/>
              <w:t>вия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наиме- </w:t>
              <w:br/>
              <w:t>нование, номер и дата</w:t>
            </w:r>
          </w:p>
        </w:tc>
        <w:tc>
          <w:tcPr>
            <w:tcW w:w="789" w:type="dxa"/>
            <w:gridSpan w:val="3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статья, часть, пункт, абзац</w:t>
            </w:r>
          </w:p>
        </w:tc>
        <w:tc>
          <w:tcPr>
            <w:tcW w:w="69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дата  </w:t>
              <w:br/>
              <w:t>вступ-</w:t>
              <w:br/>
              <w:t xml:space="preserve">ления </w:t>
              <w:br/>
              <w:t>в силу</w:t>
              <w:br/>
              <w:t>и срок</w:t>
              <w:br/>
              <w:t>дейст-</w:t>
              <w:br/>
              <w:t>вия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ind w:left="720"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/>
                <w:sz w:val="16"/>
                <w:szCs w:val="16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left="367" w:hanging="367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о плану</w:t>
            </w:r>
          </w:p>
        </w:tc>
        <w:tc>
          <w:tcPr>
            <w:tcW w:w="9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о факту исполнения</w:t>
            </w:r>
          </w:p>
        </w:tc>
        <w:tc>
          <w:tcPr>
            <w:tcW w:w="75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___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 xml:space="preserve">  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20___г</w:t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  <w:p>
            <w:pPr>
              <w:pStyle w:val="ConsPlusNormal"/>
              <w:widowControl/>
              <w:spacing w:lineRule="auto" w:line="276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430" w:type="dxa"/>
            <w:gridSpan w:val="5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584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финан-</w:t>
              <w:br/>
              <w:t xml:space="preserve">совый </w:t>
              <w:br/>
              <w:t xml:space="preserve">год   </w:t>
              <w:br/>
              <w:t xml:space="preserve">+2    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</w:t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. 3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4</w:t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. 5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6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7</w:t>
            </w:r>
          </w:p>
        </w:tc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. 8</w:t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9</w:t>
            </w:r>
          </w:p>
        </w:tc>
        <w:tc>
          <w:tcPr>
            <w:tcW w:w="234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475" w:type="dxa"/>
            <w:tcBorders>
              <w:bottom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0</w:t>
            </w:r>
          </w:p>
        </w:tc>
        <w:tc>
          <w:tcPr>
            <w:tcW w:w="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1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3</w:t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4</w:t>
            </w:r>
          </w:p>
        </w:tc>
        <w:tc>
          <w:tcPr>
            <w:tcW w:w="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6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5</w:t>
            </w:r>
          </w:p>
        </w:tc>
        <w:tc>
          <w:tcPr>
            <w:tcW w:w="45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6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7</w:t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8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19</w:t>
            </w:r>
          </w:p>
        </w:tc>
        <w:tc>
          <w:tcPr>
            <w:tcW w:w="25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0</w:t>
            </w:r>
          </w:p>
        </w:tc>
        <w:tc>
          <w:tcPr>
            <w:tcW w:w="106" w:type="dxa"/>
            <w:tcBorders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jc w:val="cente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22</w:t>
            </w:r>
          </w:p>
        </w:tc>
        <w:tc>
          <w:tcPr>
            <w:tcW w:w="228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560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pacing w:lineRule="auto" w:line="276"/>
              <w:ind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  <w:t>гр. 19</w:t>
            </w:r>
          </w:p>
        </w:tc>
        <w:tc>
          <w:tcPr>
            <w:tcW w:w="794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rFonts w:ascii="Calibri" w:hAnsi="Calibri" w:eastAsia="Calibri" w:cs="Calibri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sz w:val="16"/>
                <w:szCs w:val="16"/>
                <w:lang w:eastAsia="en-US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60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85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7" w:type="dxa"/>
            <w:gridSpan w:val="2"/>
            <w:tcBorders>
              <w:lef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560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spacing w:lineRule="auto" w:line="276"/>
              <w:ind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975" w:type="dxa"/>
            <w:gridSpan w:val="3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orient="landscape" w:w="16838" w:h="11906"/>
      <w:pgMar w:left="340" w:right="39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09:51:00Z</dcterms:created>
  <dc:creator>user</dc:creator>
  <dc:description/>
  <cp:keywords/>
  <dc:language>en-US</dc:language>
  <cp:lastModifiedBy>User</cp:lastModifiedBy>
  <cp:lastPrinted>2010-01-28T08:36:00Z</cp:lastPrinted>
  <dcterms:modified xsi:type="dcterms:W3CDTF">2016-05-26T07:34:00Z</dcterms:modified>
  <cp:revision>28</cp:revision>
  <dc:subject/>
  <dc:title>АДМИНИСТРАЦИЯ МОЖГИНСКОГО РАЙОНА</dc:title>
</cp:coreProperties>
</file>